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931639392"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790708970"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1341085742"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855887165"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